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44"/>
        </w:rPr>
      </w:pPr>
      <w:r>
        <w:rPr>
          <w:rFonts w:cs="Times New Roman" w:ascii="Times New Roman" w:hAnsi="Times New Roman"/>
          <w:bCs w:val="false"/>
          <w:color w:val="000000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</w:rPr>
      </w:pPr>
      <w:r>
        <w:rPr>
          <w:rFonts w:cs="Times New Roman"/>
          <w:b/>
          <w:i/>
          <w:spacing w:val="60"/>
          <w:sz w:val="16"/>
        </w:rPr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 №15/21</w:t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О внесении изменений в  решение Собрания представителей г.Владикавказ от 06.08.2009 №6/46 «Об утверждении  положений структурных подразделений АМС с правами юридических лиц и префектур районов г.Владикавказа»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изменениями, внесенными в Земельный кодекс Российской Федерации Федеральным законом от 13.05.2008г. № 66-ФЗ</w:t>
      </w:r>
      <w:r>
        <w:rPr/>
        <w:t xml:space="preserve"> </w:t>
      </w: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, а также в соответствии с решением Собрания представителей г.Владикавказ от 27 октября 2009 года №8/66 «О внесении изменений в Устав муниципального образования г.Владикавказ», пятнадцатая  сессия Собрания представителей  г.Владикавказ  </w:t>
      </w:r>
      <w:r>
        <w:rPr>
          <w:rFonts w:cs="Times New Roman" w:ascii="Times New Roman" w:hAnsi="Times New Roman"/>
          <w:color w:val="000000"/>
          <w:sz w:val="28"/>
          <w:szCs w:val="28"/>
        </w:rPr>
        <w:t>р е ш а е т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  Приложение 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г.Владикавказ от 06.08.2009г. №6/46 «Об утверждении  положений структурных подразделений АМС с правами юридических лиц и префектур районов г.Владикавказа», в  Положение о Комитете по управлению муниципальным имуществом и земельными ресурсами г.Владикавказа, внести следующие изменения:</w:t>
      </w:r>
    </w:p>
    <w:p>
      <w:pPr>
        <w:pStyle w:val="Normal"/>
        <w:tabs>
          <w:tab w:val="clear" w:pos="708"/>
          <w:tab w:val="left" w:pos="-5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В наименовании  Положения о Комитете после слова «Владикавказа» дополнить словом «Дзауджикау»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В абзаце 7 раздела 1 после слова «Приказы» дополнить словом «и распоряжения»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3.7.4.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ет схему расположения земельного участка на кадастровом плане или кадастровой карте соответствующей территории для строительства, целей не связанных со строительством и эксплуатацией объектов»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пункте 5.7. после слов «издает приказы» дополнить словом «и распоряжения»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Владикавказ                                                    </w:t>
        <w:tab/>
        <w:t xml:space="preserve">              Б.Т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49:00Z</dcterms:created>
  <dc:creator>User</dc:creator>
  <dc:description/>
  <cp:keywords/>
  <dc:language>en-US</dc:language>
  <cp:lastModifiedBy>net</cp:lastModifiedBy>
  <cp:lastPrinted>2010-06-11T12:14:00Z</cp:lastPrinted>
  <dcterms:modified xsi:type="dcterms:W3CDTF">2010-07-13T12:53:00Z</dcterms:modified>
  <cp:revision>13</cp:revision>
  <dc:subject/>
  <dc:title>ПРОЕКТ </dc:title>
</cp:coreProperties>
</file>